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180"/>
        <w:gridCol w:w="2160"/>
        <w:gridCol w:w="1170"/>
        <w:gridCol w:w="4680"/>
      </w:tblGrid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StartHere"/>
            <w:bookmarkEnd w:id="0"/>
            <w:r>
              <w:rPr>
                <w:rFonts w:cs="Arial" w:ascii="Arial" w:hAnsi="Arial"/>
                <w:b/>
              </w:rPr>
              <w:t>Form Information</w:t>
            </w:r>
          </w:p>
        </w:tc>
        <w:tc>
          <w:tcPr>
            <w:tcW w:w="8730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e Trucking Company</w:t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Address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x 1282</w:t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den</w:t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</w:t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p Code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03</w:t>
            </w:r>
          </w:p>
        </w:tc>
      </w:tr>
      <w:tr>
        <w:trPr/>
        <w:tc>
          <w:tcPr>
            <w:tcW w:w="1459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ary</w:t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</w:tr>
      <w:tr>
        <w:trPr/>
        <w:tc>
          <w:tcPr>
            <w:tcW w:w="1459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tion No.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– 6666</w:t>
            </w:r>
          </w:p>
        </w:tc>
      </w:tr>
      <w:tr>
        <w:trPr/>
        <w:tc>
          <w:tcPr>
            <w:tcW w:w="1459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 an ‘X’ here if this is a Corrected Report </w:t>
            </w:r>
            <w:r>
              <w:rPr>
                <w:rFonts w:cs="Courier;Courier New" w:ascii="Courier;Courier New" w:hAnsi="Courier;Courier New"/>
              </w:rPr>
              <w:t>--&gt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4598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ind w:right="8622" w:hanging="0"/>
              <w:rPr/>
            </w:pPr>
            <w:r>
              <w:rPr/>
              <w:t>SIGNATURE DATA</w:t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2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Cod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-4972</w:t>
            </w:r>
          </w:p>
        </w:tc>
        <w:tc>
          <w:tcPr>
            <w:tcW w:w="5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8622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 T-1 Page 1 Information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lance Available For Movement (Beginning Of Mont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5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ozen Stock (Beginning of Mont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quid Hydrocarbons In Line (Beginning of Mont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ceipts From Leases - (Liquids From Gas Wells Reported By Producer On Form P-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rozen Stock (End of Month)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quid Hydrocarbons In Line (End of Mont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70"/>
        <w:gridCol w:w="1089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color w:val="FFFF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0"/>
              </w:rPr>
              <w:t>DISTRICT NUM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37"/>
        <w:gridCol w:w="3537"/>
        <w:gridCol w:w="3537"/>
      </w:tblGrid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ceipts  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cility_Name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RC_Number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tual_Receipts  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FRAC OIL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ow Oil Company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int Lease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203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wn Productio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ckerson Lease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62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e Oil Company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er Tract 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306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IMPORTS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n-Tex Oil Company (Crud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x 6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reveport, 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-666-128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uisiana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ir Trading Comp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#6 Fuel Oil Used for Blending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3 Front 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bbs, N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6-483-128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Mexico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OTHER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y Pipe Line Company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erpoint Statio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-1 6 – 203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o Trucking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nes Facility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-1 5 – 10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co Oil Company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p Ballast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il Russel letter of authority dated 10/10/76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4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90"/>
        <w:gridCol w:w="1980"/>
        <w:gridCol w:w="1998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liveries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cility_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RC_Number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tual_Deliveries  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EXPORT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key Oil Company (Crud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x 3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bbs, New Mexico 783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-623-014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Mexi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OTHER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tterwhite Pipe Lin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lsville St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-1 6 – 20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Donnough Truck Lin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derson St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-1 5 – 102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tmers Oil Company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lgo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-1 6 – 11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32" w:type="dxa"/>
        <w:jc w:val="left"/>
        <w:tblInd w:w="35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150"/>
        <w:gridCol w:w="2792"/>
        <w:gridCol w:w="2622"/>
        <w:gridCol w:w="874"/>
        <w:gridCol w:w="874"/>
        <w:gridCol w:w="1049"/>
        <w:gridCol w:w="1223"/>
        <w:gridCol w:w="612"/>
        <w:gridCol w:w="786"/>
        <w:gridCol w:w="1050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tail of Receipts from Leases  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or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se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seI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il_Leas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s_Well_I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_Prm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ud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eipts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justmen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hany (6250)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ynes Oil Compan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ea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2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i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2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ng Productio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phyr Commingle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3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Texas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k Petroleum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Hill Uni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30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ylor Bro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k Productio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 Commingle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x City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jax Oil Compan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lker Gas Uni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2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4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41"/>
        <w:gridCol w:w="3541"/>
        <w:gridCol w:w="3541"/>
      </w:tblGrid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tail Statement of Stock On Hand 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t_Barrels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nk_Number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tion  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4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ldare Tank Farm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5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ldare Tank Farm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5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6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ldare Tank Far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continuous"/>
      <w:pgSz w:orient="landscape" w:w="2016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622" w:hanging="0"/>
      <w:jc w:val="right"/>
      <w:outlineLvl w:val="0"/>
    </w:pPr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RC_T-1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20:00Z</dcterms:created>
  <dc:creator>user</dc:creator>
  <dc:description/>
  <dc:language>en-US</dc:language>
  <cp:lastModifiedBy>user</cp:lastModifiedBy>
  <cp:lastPrinted>1996-07-30T13:20:00Z</cp:lastPrinted>
  <dcterms:modified xsi:type="dcterms:W3CDTF">2013-03-21T16:22:00Z</dcterms:modified>
  <cp:revision>1</cp:revision>
  <dc:subject/>
  <dc:title>T-1 Data Sheet</dc:title>
</cp:coreProperties>
</file>